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650077954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декабря 2019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49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12.2019 № 352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февра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2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3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 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4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5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6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7–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7.12.2019 до 31.0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02.2020 в 17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2.2020 в 17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 20______ регистрационный  №  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9-12-26T16:42:00Z</cp:lastPrinted>
  <dcterms:modified xsi:type="dcterms:W3CDTF">2020-04-14T09:40:00Z</dcterms:modified>
  <cp:revision>83</cp:revision>
  <dc:subject/>
  <dc:title/>
</cp:coreProperties>
</file>